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rPr>
          <w:szCs w:val="28"/>
        </w:rPr>
      </w:pPr>
      <w:r>
        <w:rPr>
          <w:b/>
          <w:szCs w:val="28"/>
          <w:u w:val="single"/>
        </w:rPr>
        <w:t>Информация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Проведена проверка.</w:t>
      </w:r>
    </w:p>
    <w:p>
      <w:pPr>
        <w:pStyle w:val="Normal"/>
        <w:ind w:left="0" w:firstLine="567"/>
        <w:rPr/>
      </w:pPr>
      <w:r>
        <w:rPr>
          <w:szCs w:val="28"/>
        </w:rPr>
        <w:t xml:space="preserve">В ходе проведенной Щигровской межрайонной прокуратурой проверки, установлено, что на территории Щигровского района имеется 87 водозаборных скважин, переданных Администрацией Щигровского района АО «Курскоблводоканал» в соответствии с договором безвозмездного пользования муниципальным имуществом от 06.10.2019 для добычи подземных вод в целях питьевого и хозяйственно-бытового водоснабжения населения. Однако, в нарушение положений действующего санитарно-эпидемиологического законодательства проекты организации зон санитарной охраны разработаны лишь на 33 объекта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Неисполнение органом местного самоуправления требований законодательства при эксплуатации водозаборных и водохозяйственных сооружений существенным образом нарушает права населения муниципального образования  Щигровский района Курской области, создает реальную угрозу ухудшения состояния окружающей среды и санитарно-эпидемиологической обстановки, а также заболевания населения, чем нарушаются права неопределенного круга лиц на благоприятную окружающую среду и среду обитания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связи с выявленными нарушениями в отношении должностного лица Администрации Щигровского района было возбуждено дело об административном правонарушении по ст. 6.3 КоАП РФ, по результатам рассмотрения которого ему назначено наказание в виде штрафа в размере 1 000 рублей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720" w:right="-144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00:00Z</dcterms:created>
  <dc:creator>Прокурор</dc:creator>
  <dc:description/>
  <cp:keywords/>
  <dc:language>en-US</dc:language>
  <cp:lastModifiedBy>Жигунов Дмитрий Алексеевич</cp:lastModifiedBy>
  <cp:lastPrinted>2020-04-21T19:00:00Z</cp:lastPrinted>
  <dcterms:modified xsi:type="dcterms:W3CDTF">2020-04-21T16:00:00Z</dcterms:modified>
  <cp:revision>2</cp:revision>
  <dc:subject/>
  <dc:title>ОБЪЯСНЕНИЕ</dc:title>
</cp:coreProperties>
</file>